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400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rFonts w:ascii="Peterburg;Times New Roman" w:hAnsi="Peterburg;Times New Roman" w:cs="Peterburg;Times New Roman"/>
              </w:rPr>
            </w:pPr>
            <w:r>
              <w:rPr/>
              <w:drawing>
                <wp:inline distT="0" distB="0" distL="0" distR="0">
                  <wp:extent cx="3361690" cy="1344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07" t="3971" r="-4" b="379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1690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Указания, информационные письм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Выпуск 2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003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формационных материал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справочно-информационное обслуживание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правка № 2 от 27.06.2003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678"/>
        <w:gridCol w:w="1559"/>
        <w:gridCol w:w="219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Шифр</w:t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1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ЦБ (1247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аза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Ц 6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ЭЦМ</w:t>
            </w:r>
            <w:r>
              <w:rPr>
                <w:sz w:val="24"/>
                <w:lang w:val="en-US"/>
              </w:rPr>
              <w:t xml:space="preserve"> 1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У 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лектропитание аппаратуры ТРЦ при батарейной системе питания устройств СЦБ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7.03.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4</w:t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У 16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мендации по проектированию …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4.04.0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5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олнение № 2 к 1490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ЦМ 1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ЦБ 169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проектировании средств контроля технического состояния устройств СЦ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0.04.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6</w:t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ЦМ 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ЦБ 170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введении тестовой проверки свободности пути ЭЦ участков с электрической тягой поезд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04.06.03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7</w:t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ЦМ 1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ЦБ 171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ключение ламп входных и заградительных светофоров с применением огневых реле О2 – 0,28/15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6.06.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8</w:t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е №1       к И-267-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е №5 к ЭЦ-12-2000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формационные письма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Ц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дернизация электропневматической</w:t>
            </w: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 xml:space="preserve"> аппаратуры воздухосборников для управления замедлителя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4.03.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П</w:t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разработке "Руководящих указаний по расстановке светофоров автоблокировки и определению длин блок-участков на линиях с АЛСО" 660301-Р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8.04.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П</w:t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Ц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разработке типовых материалов для</w:t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 проектирования "Системы ДЦ "Тракт"      410112-ТМ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9.04.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П</w:t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К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 разработке типовых материалов для </w:t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проектирования "Гарнитуры для установки электроприводов на стрелочных переводах ТО-171-2002" 410204-ТМ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1.04.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П</w:t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Д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 разработке типовых материалов для </w:t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проектирования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 xml:space="preserve"> "Оборудование </w:t>
            </w:r>
            <w:r>
              <w:rPr>
                <w:sz w:val="24"/>
                <w:lang w:val="en-US"/>
              </w:rPr>
              <w:t xml:space="preserve">               </w:t>
            </w:r>
            <w:r>
              <w:rPr>
                <w:sz w:val="24"/>
              </w:rPr>
              <w:t>железнодорожного переезда. ПС-18-02" 410215-ТМП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2.05.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П</w:t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Б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 разработке типовых материалов для </w:t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проектирования "Конструкции стативов для установки аппаратуры СЦБ"</w:t>
            </w: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 xml:space="preserve"> 410214-ТМ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3.05.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П</w:t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МУ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разработке знака и заглушки неработающего светофора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>23.05.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П</w:t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вязь (1245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нформационные письма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Д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разработке вспомогательных материалов "Применение протокола TCP/IP при организации сетей передачи данных" 650301-В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1.03.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П</w:t>
            </w:r>
          </w:p>
        </w:tc>
        <w:tc>
          <w:tcPr>
            <w:tcW w:w="21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У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разработке типовых материалов для проектирования "Охранная и пожарная сигнализация в служебно-технических зданиях СЦБ и связи" 410201-ТМ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8.04.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П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pacing w:val="-3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70" w:hanging="170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9:35:00Z</dcterms:created>
  <dc:creator>Grigoreva</dc:creator>
  <dc:description/>
  <dc:language>en-US</dc:language>
  <cp:lastModifiedBy>ТЯРВЕ</cp:lastModifiedBy>
  <cp:lastPrinted>2003-06-05T13:02:00Z</cp:lastPrinted>
  <dcterms:modified xsi:type="dcterms:W3CDTF">2003-07-01T12:05:00Z</dcterms:modified>
  <cp:revision>7</cp:revision>
  <dc:subject/>
  <dc:title>NN</dc:title>
</cp:coreProperties>
</file>